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84554584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5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1 тренера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8 8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Нюкіну І.О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9 вересня 2021 року </w:t>
      </w:r>
      <w:r>
        <w:rPr>
          <w:b w:val="false"/>
          <w:szCs w:val="28"/>
        </w:rPr>
        <w:t>№ 395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врам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куменко Ольг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обохіна Євг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уряк Кі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Важинська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Залозн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олотова Єлизаве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Малишевська Ан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Маліка Маргар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асунова Кі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урза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Сердюк Ді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3. Сорокіна Ан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Тімохіна Мілл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Федорін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Федоріна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Хабакова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 Шибченко Анн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9. Нюкіна І.О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47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08:52:00Z</dcterms:modified>
  <cp:revision>4</cp:revision>
  <dc:subject/>
  <dc:title> </dc:title>
</cp:coreProperties>
</file>